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 APARATU DP ELEKTROFOREZY PIONOW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EPOWANIU NR KZ-371/119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0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ia Zamawiającego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ferowany aparat </w:t>
              <w:br/>
              <w:t>do elektroforezy pionow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/należy podać posiadane parametry, funkcje i wyposażeni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Aparat musi składać się z komory z pokrywą oraz przewodami elektrycznymi</w:t>
            </w:r>
          </w:p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Komora aparatu musi być odlewem plastikowym bez elementów klejonych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wa wkłady do umieszczania do 4 żeli w komorz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kcesoria pojedynczego aparatu muszą umożliwić wylanie max. 4 żeli jednocześnie. System musi zawierać statywy z uszczelkami (2 szt.), klamry do przytrzymania 2 szyb (4 szt.) każd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estaw musi zawierać 5 szt. grzebieni              10-zębowych o grubości 1.0 m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Zestaw </w:t>
            </w:r>
            <w:r>
              <w:rPr>
                <w:rFonts w:cs="Tahoma" w:ascii="Tahoma" w:hAnsi="Tahoma"/>
                <w:sz w:val="18"/>
                <w:szCs w:val="18"/>
              </w:rPr>
              <w:t>szyb o wymiarach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Rozmiar krótszych szyb 10,1 x 7,3 cm (minimalnie 10 szt.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ększe szyby z przekładkami (o grubości 1.0 mm)  - 10,1 x 8,2 c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(minimalnie 5 szt.) Przekładki muszą być umocowane do płytek na stał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do elektroforezy musi umożliwiać rozdział od 1 do 4 żeli jednocześnie w jednej komorze przy zastosowaniu dołączonego do zestawu zasilacz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do elektroforezy musi być wyposażony w szyby z przekładkami o grubości 0,75 i 1,5 mm oraz grzebienie 5-, 9- 15-zębowe oraz grzebień 1 zębowy do 2D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musi być wyposażony w 9-, 10-, 12- i 15- dołkowe prowadnice ułatwiających lokalizację dołków w żelu i nałożenie pró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do elektroforezy musi umożliwiać rozdział do 60 próbek podczas jednej elektroforezy w jednej komorz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powy czas elektroforezy dla SDS-PAGE      w jednej komorze do 45 min (dla 200 V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musi umożliwiać elektroforezę na żelach gotow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Aparat musi posiadać możliwość rozbudowy o wkład do elerktrotransferu żeli na mokro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Wkład musi umożliwiać transfer metodą mokra dwóch żeli o wielkości do 10x7.5 cm jednocześnie w komorze elektroforezera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lektrody powinny być umieszczone w odległości min. 2 cm od siebi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 wchodzący w skład zestawu powinien posiadać maksymalne napięcie prądu 300V</w:t>
            </w:r>
          </w:p>
          <w:p>
            <w:pPr>
              <w:pStyle w:val="TextBodyIndent"/>
              <w:spacing w:before="0" w:after="120"/>
              <w:ind w:left="34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 posiadać maksymalne natężenie prądu 400 m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 posiadać maksymalną moc prądu 75 W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ilacz powinien posiadać opcję programowania napięcia z dokładnością co 1V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nny mieć możliwość nastawienia stałego napięcia lub stałego natężenia prądu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ilacz musi mieć możliwość nastawienia czasu prowadzenia elektroforezy w zakresie od 1 do 999 min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e wznowienia pracy po przerwie w dostawie prądu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silacz musi posiadać min. 4 wyjścia równoległe do jednoczesnego podłączenia kilku aparatów do elektroforezy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silacz musi posiadać możliwość zmiany ustawień podczas pracy urządzeni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cz cyfrowy wskazujący wartość ustawień wprowadzonych przez użytkowni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ki przewodów w zasilaczu muszą być schowane min. 2 cm pod pokrywą zasilacz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5:00Z</dcterms:created>
  <dc:creator>abojarska</dc:creator>
  <dc:description/>
  <cp:keywords/>
  <dc:language>en-US</dc:language>
  <cp:lastModifiedBy>bczerwinska</cp:lastModifiedBy>
  <cp:lastPrinted>2011-10-24T14:26:00Z</cp:lastPrinted>
  <dcterms:modified xsi:type="dcterms:W3CDTF">2011-11-28T08:12:00Z</dcterms:modified>
  <cp:revision>7</cp:revision>
  <dc:subject/>
  <dc:title>SPECYFIKACJA TECHNICZNA</dc:title>
</cp:coreProperties>
</file>